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53975</wp:posOffset>
            </wp:positionV>
            <wp:extent cx="575945" cy="10371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" r="-6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037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7260</wp:posOffset>
                </wp:positionH>
                <wp:positionV relativeFrom="paragraph">
                  <wp:posOffset>28575</wp:posOffset>
                </wp:positionV>
                <wp:extent cx="5760720" cy="1463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GEODETICKÁ TECHNICKÁ ZPRÁ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15.2pt;mso-wrap-distance-left:9.05pt;mso-wrap-distance-right:9.05pt;mso-wrap-distance-top:0pt;mso-wrap-distance-bottom:0pt;margin-top:2.25pt;mso-position-vertical-relative:text;margin-left:7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GEODETICKÁ TECHNICKÁ ZPRÁ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6057900" cy="3017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Název akce</w:t>
                              <w:tab/>
                              <w:t>: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b/>
                                <w:sz w:val="36"/>
                                <w:u w:val="single"/>
                              </w:rPr>
                              <w:t xml:space="preserve">Modernizace trati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36"/>
                                <w:u w:val="single"/>
                              </w:rPr>
                              <w:t>Veselí nad Lužnicí - Tábor,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36"/>
                                <w:u w:val="single"/>
                              </w:rPr>
                              <w:t xml:space="preserve">1.část, úsek Doubí u Tábora - Tábor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>Dokumentace skutečného provedení stavby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 xml:space="preserve">PS 59-02-01 </w:t>
                              <w:tab/>
                              <w:t>ŽST Tábor, místní kabelizace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/>
                              <w:t>Investor: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tab/>
                              <w:t>České dráhy, a.s.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/>
                              <w:t>Objednatel: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tab/>
                              <w:t>AŽD Praha s.r.o., montážní závod Kolí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/>
                              <w:t xml:space="preserve">Zhotovitel: </w:t>
                              <w:tab/>
                            </w:r>
                            <w:r>
                              <w:rPr>
                                <w:b/>
                              </w:rPr>
                              <w:t>Hrdlička spol. s r.o.,  pracoviště  Strakon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37.6pt;mso-wrap-distance-left:9.05pt;mso-wrap-distance-right:9.05pt;mso-wrap-distance-top:0pt;mso-wrap-distance-bottom:0pt;margin-top: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28"/>
                        </w:rPr>
                        <w:t>Název akce</w:t>
                        <w:tab/>
                        <w:t>: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  <w:tab/>
                      </w:r>
                      <w:r>
                        <w:rPr>
                          <w:b/>
                          <w:sz w:val="36"/>
                          <w:u w:val="single"/>
                        </w:rPr>
                        <w:t xml:space="preserve">Modernizace trati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/>
                          <w:sz w:val="36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sz w:val="36"/>
                          <w:u w:val="single"/>
                        </w:rPr>
                        <w:t>Veselí nad Lužnicí - Tábor,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/>
                          <w:sz w:val="36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sz w:val="36"/>
                          <w:u w:val="single"/>
                        </w:rPr>
                        <w:t xml:space="preserve">1.část, úsek Doubí u Tábora - Tábor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sz w:val="36"/>
                          <w:u w:val="single"/>
                        </w:rPr>
                      </w:pPr>
                      <w:r>
                        <w:rPr>
                          <w:b/>
                          <w:sz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>Dokumentace skutečného provedení stavby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 xml:space="preserve">PS 59-02-01 </w:t>
                        <w:tab/>
                        <w:t>ŽST Tábor, místní kabelizace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416" w:hanging="0"/>
                        <w:rPr/>
                      </w:pPr>
                      <w:r>
                        <w:rPr/>
                        <w:t>Investor:</w:t>
                      </w:r>
                      <w:r>
                        <w:rPr>
                          <w:b/>
                        </w:rPr>
                        <w:t xml:space="preserve"> </w:t>
                        <w:tab/>
                        <w:t>České dráhy, a.s.</w:t>
                      </w:r>
                    </w:p>
                    <w:p>
                      <w:pPr>
                        <w:pStyle w:val="Normal"/>
                        <w:ind w:left="1416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416" w:hanging="0"/>
                        <w:rPr/>
                      </w:pPr>
                      <w:r>
                        <w:rPr/>
                        <w:t>Objednatel:</w:t>
                      </w:r>
                      <w:r>
                        <w:rPr>
                          <w:b/>
                        </w:rPr>
                        <w:t xml:space="preserve"> </w:t>
                        <w:tab/>
                        <w:t>AŽD Praha s.r.o., montážní závod Kolín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416" w:hanging="0"/>
                        <w:rPr/>
                      </w:pPr>
                      <w:r>
                        <w:rPr/>
                        <w:t xml:space="preserve">Zhotovitel: </w:t>
                        <w:tab/>
                      </w:r>
                      <w:r>
                        <w:rPr>
                          <w:b/>
                        </w:rPr>
                        <w:t>Hrdlička spol. s r.o.,  pracoviště  Strakon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5885</wp:posOffset>
            </wp:positionH>
            <wp:positionV relativeFrom="paragraph">
              <wp:posOffset>-635</wp:posOffset>
            </wp:positionV>
            <wp:extent cx="575945" cy="103714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4" r="-6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037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6285</wp:posOffset>
                </wp:positionH>
                <wp:positionV relativeFrom="paragraph">
                  <wp:posOffset>38100</wp:posOffset>
                </wp:positionV>
                <wp:extent cx="6126480" cy="84220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8422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ředmět zakázk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ředmětem zakázky bylo zaměření skutečného provedení stavby provozního souboru:</w:t>
                            </w:r>
                          </w:p>
                          <w:p>
                            <w:pPr>
                              <w:pStyle w:val="Normal"/>
                              <w:ind w:left="360" w:firstLine="34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S 59-02-01 </w:t>
                              <w:tab/>
                              <w:t>ŽST Tábor, místní kabelizace</w:t>
                              <w:tab/>
                              <w:t>km:  80,699 – 2,217</w:t>
                            </w:r>
                          </w:p>
                          <w:p>
                            <w:pPr>
                              <w:pStyle w:val="Normal"/>
                              <w:ind w:left="360" w:firstLine="34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pis lokality a časové období prac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1"/>
                                <w:numId w:val="6"/>
                              </w:numPr>
                              <w:rPr>
                                <w:b w:val="false"/>
                                <w:b w:val="false"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u w:val="none"/>
                              </w:rPr>
                              <w:t>Kabelové trasy a prvky místní kabelizace se nacházejí v železniční stanici Tábor, podél trati Tábor – Balkova Lhota</w:t>
                              <w:br/>
                              <w:t>( do km 2,217), podél trati Veselí nad Lužnicí – Tábor ( od km 80,699 ) a podél trati Chýnov – Tábor ( od km 68,668 ). Katastrální území Čekanice u Tábora a Tábo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18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sz w:val="18"/>
                              </w:rPr>
                              <w:t>Měření probíhalo od 12.9.2008 do 16.7.2009 a zpracování dokumentace skut.provedení stavby následně do 14.8.2009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oužité podklady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ředání trasy v terénu pracovníkem firmy Drahcom s.r.o. panem Říhou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vky místní kabelizace nově vybudované subdodavatelskými firmami pro AŽD Praha s.r.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kopie kabelových  schematických plánů provozního soubor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bulky spojek nebyly dodány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odové pole stávající a nově zřízené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Polohové i výškové připojení v lokalitách bylo provedeno měřickými sítěmi z dočasně stabilizovaných stanovisek určených metodou GPS a na nově zřízené body ČDs dosažením bývalé 3.třídy přesnosti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Zpracování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Polohopis nebyl předmětem zakázky a byl zaměřen pouze pro tisk mapových listů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Trasy místní kabelizace byly zaměřeny z větší části před záhozem s výškami odpovídajícími skutečnému uložení kabelů, výšky povrchových prvků odpovídají výšce terénu. V místech, kde bylo měřeno po záhozu, byla trasa předem označena pracovníkem firmy Drahcom s.r.o. panem Říhou. Jedná se o trasy v železničních stanicích mezi kolejemi (od chráničky k prvku zabezpečovacího zařízení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Kabelové trasy místní kabelizace byly zaměřeny v celkové délce 4844 m.</w:t>
                            </w:r>
                          </w:p>
                          <w:p>
                            <w:pPr>
                              <w:pStyle w:val="Normal"/>
                              <w:ind w:left="360" w:firstLine="34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 digitální formu výkresu byla použita struktura ve 3D dle "Pravidel pro vzájemnou výměnu digitálních dat mezi drážními a mimodrážními organizacemi" vydaných VR DDC č.j. TÚDC - 12.133/98 ze dne 30.11.1998 s aktualizovaným dokumentem D3-001-X6 Geodézie s účinností od 1.3.2003 (č.j.) 164/03-07-hg ze dne 27.1.2003., a dle Opatření k zaměřování železniční dopravní cesty" č.j. 892/98-07 ze dne 18.5.1998.. (formát *.dgn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663.15pt;mso-wrap-distance-left:9.05pt;mso-wrap-distance-right:9.05pt;mso-wrap-distance-top:0pt;mso-wrap-distance-bottom:0pt;margin-top:3pt;mso-position-vertical-relative:text;margin-left: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6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ředmět zakázky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ředmětem zakázky bylo zaměření skutečného provedení stavby provozního souboru:</w:t>
                      </w:r>
                    </w:p>
                    <w:p>
                      <w:pPr>
                        <w:pStyle w:val="Normal"/>
                        <w:ind w:left="360" w:firstLine="34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S 59-02-01 </w:t>
                        <w:tab/>
                        <w:t>ŽST Tábor, místní kabelizace</w:t>
                        <w:tab/>
                        <w:t>km:  80,699 – 2,217</w:t>
                      </w:r>
                    </w:p>
                    <w:p>
                      <w:pPr>
                        <w:pStyle w:val="Normal"/>
                        <w:ind w:left="360" w:firstLine="34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6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opis lokality a časové období prací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1"/>
                        <w:numPr>
                          <w:ilvl w:val="1"/>
                          <w:numId w:val="6"/>
                        </w:numPr>
                        <w:rPr>
                          <w:b w:val="false"/>
                          <w:b w:val="false"/>
                          <w:sz w:val="18"/>
                          <w:u w:val="none"/>
                        </w:rPr>
                      </w:pPr>
                      <w:r>
                        <w:rPr>
                          <w:b w:val="false"/>
                          <w:sz w:val="18"/>
                          <w:u w:val="none"/>
                        </w:rPr>
                        <w:t>Kabelové trasy a prvky místní kabelizace se nacházejí v železniční stanici Tábor, podél trati Tábor – Balkova Lhota</w:t>
                        <w:br/>
                        <w:t>( do km 2,217), podél trati Veselí nad Lužnicí – Tábor ( od km 80,699 ) a podél trati Chýnov – Tábor ( od km 68,668 ). Katastrální území Čekanice u Tábora a Tábo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u w:val="none"/>
                        </w:rPr>
                      </w:pPr>
                      <w:r>
                        <w:rPr>
                          <w:b/>
                          <w:sz w:val="18"/>
                          <w:u w:val="none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/>
                      </w:pPr>
                      <w:r>
                        <w:rPr>
                          <w:sz w:val="18"/>
                        </w:rPr>
                        <w:t>Měření probíhalo od 12.9.2008 do 16.7.2009 a zpracování dokumentace skut.provedení stavby následně do 14.8.2009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6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Použité podklady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ředání trasy v terénu pracovníkem firmy Drahcom s.r.o. panem Říhou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vky místní kabelizace nově vybudované subdodavatelskými firmami pro AŽD Praha s.r.o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jc w:val="both"/>
                        <w:rPr/>
                      </w:pPr>
                      <w:r>
                        <w:rPr>
                          <w:sz w:val="18"/>
                        </w:rPr>
                        <w:t>kopie kabelových  schematických plánů provozního souboru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abulky spojek nebyly dodány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6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odové pole stávající a nově zřízené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Polohové i výškové připojení v lokalitách bylo provedeno měřickými sítěmi z dočasně stabilizovaných stanovisek určených metodou GPS a na nově zřízené body ČDs dosažením bývalé 3.třídy přesnosti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4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Zpracování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Polohopis nebyl předmětem zakázky a byl zaměřen pouze pro tisk mapových listů.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sz w:val="18"/>
                        </w:rPr>
                        <w:t>Trasy místní kabelizace byly zaměřeny z větší části před záhozem s výškami odpovídajícími skutečnému uložení kabelů, výšky povrchových prvků odpovídají výšce terénu. V místech, kde bylo měřeno po záhozu, byla trasa předem označena pracovníkem firmy Drahcom s.r.o. panem Říhou. Jedná se o trasy v železničních stanicích mezi kolejemi (od chráničky k prvku zabezpečovacího zařízení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sz w:val="18"/>
                        </w:rPr>
                        <w:t>Kabelové trasy místní kabelizace byly zaměřeny v celkové délce 4844 m.</w:t>
                      </w:r>
                    </w:p>
                    <w:p>
                      <w:pPr>
                        <w:pStyle w:val="Normal"/>
                        <w:ind w:left="360" w:firstLine="34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a digitální formu výkresu byla použita struktura ve 3D dle "Pravidel pro vzájemnou výměnu digitálních dat mezi drážními a mimodrážními organizacemi" vydaných VR DDC č.j. TÚDC - 12.133/98 ze dne 30.11.1998 s aktualizovaným dokumentem D3-001-X6 Geodézie s účinností od 1.3.2003 (č.j.) 164/03-07-hg ze dne 27.1.2003., a dle Opatření k zaměřování železniční dopravní cesty" č.j. 892/98-07 ze dne 18.5.1998.. (formát *.dgn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905</wp:posOffset>
            </wp:positionV>
            <wp:extent cx="575945" cy="1037145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4" r="-6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1037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16205</wp:posOffset>
                </wp:positionV>
                <wp:extent cx="6126480" cy="80695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806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pracovatelé jednotlivých část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Měření v terénu provedli M.Hauserová, J.Sýkora a J. Mašek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pracování provedl J. Mašek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stat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2835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Souřadnicový systém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JTS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2835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Výškový systém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pv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2835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Přesnost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ývalá 3.třída přesnosti mapování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2835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Měřítko výkresové části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: 1000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2835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Použité přístroje a pomůcky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pcon GTS 7, GPS Trimble R6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2835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Použitý software a hardwar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MGEO 7.1.3, Groma 8.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Použité předpisy, jiná literatura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SN 01 3411, Metodický návod a další resortní předpisy, Směrnice ČD, a.s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Přílohy: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Seznam souřadnic bodů trasy na CD,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ab/>
                              <w:t>Digitální výkresy na CD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ab/>
                              <w:t>Mapový list s kresbou tisk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Datum vyhotovení TZ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14. srpna 2009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>Zhotovitelé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rdlička spol. s r.o., pracoviště Strakonice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1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 xml:space="preserve">Ověřil: </w:t>
                            </w:r>
                            <w:r>
                              <w:rPr/>
                              <w:t xml:space="preserve">Ing. M. Klečka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635.4pt;mso-wrap-distance-left:9.05pt;mso-wrap-distance-right:9.05pt;mso-wrap-distance-top:0pt;mso-wrap-distance-bottom:0pt;margin-top:9.1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Zpracovatelé jednotlivých částí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Měření v terénu provedli M.Hauserová, J.Sýkora a J. Mašek.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Zpracování provedl J. Mašek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statní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2835" w:leader="none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>Souřadnicový systém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>JTSK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2835" w:leader="none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>Výškový systém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pv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2835" w:leader="none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>Přesnost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ývalá 3.třída přesnosti mapování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2835" w:leader="none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>Měřítko výkresové části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 : 1000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2835" w:leader="none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>Použité přístroje a pomůcky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pcon GTS 7, GPS Trimble R6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2835" w:leader="none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>Použitý software a hardware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>MGEO 7.1.3, Groma 8.0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>Použité předpisy, jiná literatura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ČSN 01 3411, Metodický návod a další resortní předpisy, Směrnice ČD, a.s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jc w:val="both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      </w:t>
                      </w:r>
                      <w:r>
                        <w:rPr>
                          <w:b w:val="false"/>
                          <w:sz w:val="20"/>
                        </w:rPr>
                        <w:t>Přílohy: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Seznam souřadnic bodů trasy na CD, </w:t>
                      </w:r>
                    </w:p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ab/>
                        <w:t>Digitální výkresy na CD</w:t>
                      </w:r>
                    </w:p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ab/>
                        <w:t>Mapový list s kresbou tiske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>Datum vyhotovení TZ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b/>
                        </w:rPr>
                        <w:t>14. srpna 2009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>Zhotovitelé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rdlička spol. s r.o., pracoviště Strakonice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both"/>
                        <w:outlineLvl w:val="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both"/>
                        <w:outlineLvl w:val="1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b/>
                        </w:rPr>
                        <w:t xml:space="preserve">Ověřil: </w:t>
                      </w:r>
                      <w:r>
                        <w:rPr/>
                        <w:t xml:space="preserve">Ing. M. Klečka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39" w:right="386" w:gutter="0" w:header="357" w:top="720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lkRnd BT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64" w:hanging="0"/>
      <w:rPr>
        <w:rFonts w:ascii="Tahoma" w:hAnsi="Tahoma" w:cs="Tahoma"/>
        <w:b/>
        <w:b/>
        <w:spacing w:val="20"/>
        <w:sz w:val="14"/>
      </w:rPr>
    </w:pPr>
    <w:r>
      <w:rPr>
        <w:rFonts w:cs="Tahoma" w:ascii="Tahoma" w:hAnsi="Tahoma"/>
        <w:b/>
        <w:spacing w:val="20"/>
        <w:sz w:val="14"/>
      </w:rPr>
    </w:r>
  </w:p>
  <w:p>
    <w:pPr>
      <w:pStyle w:val="Footer"/>
      <w:ind w:left="1077" w:hanging="0"/>
      <w:rPr>
        <w:rFonts w:ascii="Tahoma" w:hAnsi="Tahoma" w:cs="Tahoma"/>
        <w:b/>
        <w:b/>
        <w:spacing w:val="20"/>
        <w:sz w:val="14"/>
      </w:rPr>
    </w:pPr>
    <w:r>
      <w:rPr>
        <w:rFonts w:cs="Tahoma" w:ascii="Tahoma" w:hAnsi="Tahoma"/>
        <w:b/>
        <w:spacing w:val="20"/>
        <w:sz w:val="14"/>
      </w:rPr>
      <w:t xml:space="preserve">HRDLIČKA spol. s r.o., </w:t>
    </w:r>
    <w:r>
      <w:rPr>
        <w:rFonts w:cs="Tahoma" w:ascii="Tahoma" w:hAnsi="Tahoma"/>
        <w:spacing w:val="20"/>
        <w:sz w:val="14"/>
      </w:rPr>
      <w:t>Tetín 45, 26601 Beroun</w:t>
    </w:r>
  </w:p>
  <w:p>
    <w:pPr>
      <w:pStyle w:val="Footer"/>
      <w:ind w:left="1077" w:hanging="0"/>
      <w:rPr>
        <w:rFonts w:ascii="Tahoma" w:hAnsi="Tahoma" w:cs="Tahoma"/>
        <w:b/>
        <w:b/>
        <w:spacing w:val="20"/>
        <w:sz w:val="14"/>
      </w:rPr>
    </w:pPr>
    <w:r>
      <w:rPr>
        <w:rFonts w:cs="Tahoma" w:ascii="Tahoma" w:hAnsi="Tahoma"/>
        <w:b/>
        <w:spacing w:val="20"/>
        <w:sz w:val="14"/>
      </w:rPr>
      <w:t>Ředitelství Praha,</w:t>
    </w:r>
    <w:r>
      <w:rPr>
        <w:rFonts w:cs="Tahoma" w:ascii="Tahoma" w:hAnsi="Tahoma"/>
        <w:spacing w:val="20"/>
        <w:sz w:val="14"/>
      </w:rPr>
      <w:t>Za Lužinami 1084/33, 155 00 Praha 5 – Stodůlky, www.hrdlicka.cz</w:t>
    </w:r>
  </w:p>
  <w:p>
    <w:pPr>
      <w:pStyle w:val="Footer"/>
      <w:ind w:left="1077" w:hanging="0"/>
      <w:rPr>
        <w:rFonts w:ascii="Tahoma" w:hAnsi="Tahoma" w:cs="Tahoma"/>
        <w:spacing w:val="20"/>
        <w:sz w:val="14"/>
      </w:rPr>
    </w:pPr>
    <w:r>
      <w:rPr>
        <w:rFonts w:cs="Tahoma" w:ascii="Tahoma" w:hAnsi="Tahoma"/>
        <w:spacing w:val="20"/>
        <w:sz w:val="14"/>
      </w:rPr>
      <w:t>tel.: +420 235 521 822 - 5, fax: +420 235 521 827, e-mail:hrdlicka@hrdlicka.cz</w:t>
    </w:r>
  </w:p>
  <w:p>
    <w:pPr>
      <w:pStyle w:val="Footer"/>
      <w:ind w:left="1077" w:hanging="0"/>
      <w:rPr>
        <w:rFonts w:ascii="Tahoma" w:hAnsi="Tahoma" w:cs="Tahoma"/>
        <w:spacing w:val="20"/>
        <w:sz w:val="14"/>
      </w:rPr>
    </w:pPr>
    <w:r>
      <w:rPr>
        <w:rFonts w:cs="Tahoma" w:ascii="Tahoma" w:hAnsi="Tahoma"/>
        <w:spacing w:val="20"/>
        <w:sz w:val="14"/>
      </w:rPr>
      <w:t xml:space="preserve">bankovní spojení: KB Beroun, č.ú.:300345131/0100,IČO:18601227, DIČ:CZ18601227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left="-180" w:hanging="0"/>
      <w:rPr>
        <w:rFonts w:ascii="Swis721 BlkRnd BT;Arial Black" w:hAnsi="Swis721 BlkRnd BT;Arial Black" w:cs="Swis721 BlkRnd BT;Arial Black"/>
        <w:color w:val="00008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086100</wp:posOffset>
          </wp:positionH>
          <wp:positionV relativeFrom="paragraph">
            <wp:posOffset>113665</wp:posOffset>
          </wp:positionV>
          <wp:extent cx="3590925" cy="114300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2" r="-10" b="-312"/>
                  <a:stretch>
                    <a:fillRect/>
                  </a:stretch>
                </pic:blipFill>
                <pic:spPr bwMode="auto">
                  <a:xfrm>
                    <a:off x="0" y="0"/>
                    <a:ext cx="3590925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399665" cy="563245"/>
          <wp:effectExtent l="0" t="0" r="0" b="0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2" r="-1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399665" cy="56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</w:p>
  <w:p>
    <w:pPr>
      <w:pStyle w:val="Header"/>
      <w:spacing w:lineRule="atLeast" w:line="240"/>
      <w:ind w:left="-180" w:hanging="0"/>
      <w:rPr>
        <w:rFonts w:ascii="Swis721 BlkRnd BT;Arial Black" w:hAnsi="Swis721 BlkRnd BT;Arial Black" w:eastAsia="Swis721 BlkRnd BT;Arial Black" w:cs="Swis721 BlkRnd BT;Arial Black"/>
        <w:color w:val="000080"/>
      </w:rPr>
    </w:pPr>
    <w:r>
      <w:rPr>
        <w:rFonts w:eastAsia="Swis721 BlkRnd BT;Arial Black" w:cs="Swis721 BlkRnd BT;Arial Black" w:ascii="Swis721 BlkRnd BT;Arial Black" w:hAnsi="Swis721 BlkRnd BT;Arial Black"/>
        <w:color w:val="000080"/>
      </w:rPr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20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9" w:hanging="709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8:31:00Z</dcterms:created>
  <dc:creator>Martin Málek</dc:creator>
  <dc:description/>
  <dc:language>en-US</dc:language>
  <cp:lastModifiedBy>Máša</cp:lastModifiedBy>
  <cp:lastPrinted>2009-06-18T11:37:00Z</cp:lastPrinted>
  <dcterms:modified xsi:type="dcterms:W3CDTF">2009-08-31T06:46:00Z</dcterms:modified>
  <cp:revision>62</cp:revision>
  <dc:subject/>
  <dc:title/>
</cp:coreProperties>
</file>