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53975</wp:posOffset>
            </wp:positionV>
            <wp:extent cx="575945" cy="10371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" r="-6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260</wp:posOffset>
                </wp:positionH>
                <wp:positionV relativeFrom="paragraph">
                  <wp:posOffset>28575</wp:posOffset>
                </wp:positionV>
                <wp:extent cx="5760720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GEODETICKÁ TECHNICK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5.2pt;mso-wrap-distance-left:9.05pt;mso-wrap-distance-right:9.05pt;mso-wrap-distance-top:0pt;mso-wrap-distance-bottom:0pt;margin-top:2.25pt;mso-position-vertical-relative:text;margin-left: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GEODETICKÁ TECHNICKÁ Z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605790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Název akce</w:t>
                              <w:tab/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 xml:space="preserve">Modernizace trati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Veselí nad Lužnicí - Tábor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 xml:space="preserve">1.část, úsek Doubí u Tábora - Tábor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>Dokumentace skutečného provedení stavb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PS 59-02-11</w:t>
                              <w:tab/>
                              <w:t>Tábor-Čekanice, TK, HDPE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>Investor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>České dráhy, a.s.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>Objednatel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>AŽD Praha s.r.o., montážní závod Kolí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Zhotovitel: </w:t>
                              <w:tab/>
                            </w:r>
                            <w:r>
                              <w:rPr>
                                <w:b/>
                              </w:rPr>
                              <w:t>Hrdlička spol. s r.o.,  pracoviště  Strakon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7.6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</w:rPr>
                        <w:t>Název akce</w:t>
                        <w:tab/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 xml:space="preserve">Modernizace trati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>Veselí nad Lužnicí - Tábor,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 xml:space="preserve">1.část, úsek Doubí u Tábora - Tábor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>Dokumentace skutečného provedení stavb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PS 59-02-11</w:t>
                        <w:tab/>
                        <w:t>Tábor-Čekanice, TK, HDPE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>Investor: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>České dráhy, a.s.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>Objednatel: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>AŽD Praha s.r.o., montážní závod Kolín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Zhotovitel: </w:t>
                        <w:tab/>
                      </w:r>
                      <w:r>
                        <w:rPr>
                          <w:b/>
                        </w:rPr>
                        <w:t>Hrdlička spol. s r.o.,  pracoviště  Strakon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885</wp:posOffset>
            </wp:positionH>
            <wp:positionV relativeFrom="paragraph">
              <wp:posOffset>-635</wp:posOffset>
            </wp:positionV>
            <wp:extent cx="575945" cy="103714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" r="-6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285</wp:posOffset>
                </wp:positionH>
                <wp:positionV relativeFrom="paragraph">
                  <wp:posOffset>38100</wp:posOffset>
                </wp:positionV>
                <wp:extent cx="6126480" cy="8422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2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ředmět zakáz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ředmětem zakázky bylo zaměření skutečného provedení stavby provozního souboru: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S 59-02-11</w:t>
                              <w:tab/>
                              <w:t>Tábor-Čekanice, TK, HDPE</w:t>
                              <w:tab/>
                              <w:tab/>
                              <w:t>km:  81,763 - 84,000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is lokality a časové období prac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360" w:firstLine="348"/>
                              <w:rPr>
                                <w:b w:val="false"/>
                                <w:b w:val="false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u w:val="none"/>
                              </w:rPr>
                              <w:t>Kabelové trasy a prvky HDPE se nacházejí v železniční stanici Tábor a na železniční trati v km 81,763 - 84,000.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>
                                <w:b w:val="false"/>
                                <w:b w:val="false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u w:val="none"/>
                              </w:rPr>
                              <w:tab/>
                              <w:t>Katastrální území Tábor, Náchod u Tábora a Čekanice u Tábo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>Měření probíhalo 2. 10. 2007 až 27. 6. 2009 a zpracování dokumentace skut.provedení stavby následně do 29. 6. 2009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užité podklad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ředání trasy v terénu pracovníkem firmy Drahcom s.r.o. panem Řího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kabelové trasy a prvky HDPE nově vybudované subdodavatelskými firmami pro AŽD Praha s.r.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kopie kabelových  schematických plánů provozního soub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bulky spojek nebyly dodán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dové pole stávající a nově zřízen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Polohové i výškové připojení v lokalitách bylo provedeno měřickými sítěmi z dočasně stabilizovaných stanovisek určených metodou GPS a na body  ZhB s dosažením bývalé 3.třídy přesnost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Zpracování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olohopis nebyl předmětem zakázky a byl zaměřen pouze pro tisk mapových listů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Kabelové trasy a prvky HDPE byly zaměřeny před záhozem s výškami odpovídajícími skutečnému uložení kabelů, výšky povrchových prvků odpovídají výšce terén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Zaměřené kynety kabelových tras traťového kabelu a HDPE byly zaměřeny v celkové délce 2289 m.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 digitální formu výkresu byla použita struktura ve 3D dle "Pravidel pro vzájemnou výměnu digitálních dat mezi drážními a mimodrážními organizacemi" vydaných VR DDC č.j. TÚDC - 12.133/98 ze dne 30.11.1998 s aktualizovaným dokumentem D3-001-X6 Geodézie s účinností od 1.3.2003 (č.j.) 164/03-07-hg ze dne 27.1.2003., a dle Opatření k zaměřování železniční dopravní cesty" č.j. 892/98-07 ze dne 18.5.1998.. (formát *.dgn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63.15pt;mso-wrap-distance-left:9.05pt;mso-wrap-distance-right:9.05pt;mso-wrap-distance-top:0pt;mso-wrap-distance-bottom:0pt;margin-top:3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ředmět zakázk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ředmětem zakázky bylo zaměření skutečného provedení stavby provozního souboru: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S 59-02-11</w:t>
                        <w:tab/>
                        <w:t>Tábor-Čekanice, TK, HDPE</w:t>
                        <w:tab/>
                        <w:tab/>
                        <w:t>km:  81,763 - 84,000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pis lokality a časové období prací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ind w:left="360" w:firstLine="348"/>
                        <w:rPr>
                          <w:b w:val="false"/>
                          <w:b w:val="false"/>
                          <w:sz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u w:val="none"/>
                        </w:rPr>
                        <w:t>Kabelové trasy a prvky HDPE se nacházejí v železniční stanici Tábor a na železniční trati v km 81,763 - 84,000.</w:t>
                      </w:r>
                    </w:p>
                    <w:p>
                      <w:pPr>
                        <w:pStyle w:val="Heading1"/>
                        <w:ind w:left="360" w:hanging="0"/>
                        <w:rPr>
                          <w:b w:val="false"/>
                          <w:b w:val="false"/>
                          <w:sz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u w:val="none"/>
                        </w:rPr>
                        <w:tab/>
                        <w:t>Katastrální území Tábor, Náchod u Tábora a Čekanice u Tábo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u w:val="none"/>
                        </w:rPr>
                      </w:pPr>
                      <w:r>
                        <w:rPr>
                          <w:b/>
                          <w:sz w:val="18"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>
                          <w:sz w:val="18"/>
                        </w:rPr>
                        <w:t>Měření probíhalo 2. 10. 2007 až 27. 6. 2009 a zpracování dokumentace skut.provedení stavby následně do 29. 6. 2009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oužité podklady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ředání trasy v terénu pracovníkem firmy Drahcom s.r.o. panem Říhou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kabelové trasy a prvky HDPE nově vybudované subdodavatelskými firmami pro AŽD Praha s.r.o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kopie kabelových  schematických plánů provozního soub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bulky spojek nebyly dodány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dové pole stávající a nově zřízené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Polohové i výškové připojení v lokalitách bylo provedeno měřickými sítěmi z dočasně stabilizovaných stanovisek určených metodou GPS a na body  ZhB s dosažením bývalé 3.třídy přesnosti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Zpracování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Polohopis nebyl předmětem zakázky a byl zaměřen pouze pro tisk mapových listů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Kabelové trasy a prvky HDPE byly zaměřeny před záhozem s výškami odpovídajícími skutečnému uložení kabelů, výšky povrchových prvků odpovídají výšce terénu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Zaměřené kynety kabelových tras traťového kabelu a HDPE byly zaměřeny v celkové délce 2289 m.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 digitální formu výkresu byla použita struktura ve 3D dle "Pravidel pro vzájemnou výměnu digitálních dat mezi drážními a mimodrážními organizacemi" vydaných VR DDC č.j. TÚDC - 12.133/98 ze dne 30.11.1998 s aktualizovaným dokumentem D3-001-X6 Geodézie s účinností od 1.3.2003 (č.j.) 164/03-07-hg ze dne 27.1.2003., a dle Opatření k zaměřování železniční dopravní cesty" č.j. 892/98-07 ze dne 18.5.1998.. (formát *.dg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905</wp:posOffset>
            </wp:positionV>
            <wp:extent cx="575945" cy="103714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" r="-6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6126480" cy="8069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06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pracovatelé jednotlivých část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ěření v terénu provedli M. Hauserová, J.Sýkora a J. Mašek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pracování provedl J. Mašek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stat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Souřadnicový systém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JTS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Výškový systém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p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řesnost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ývalá 3.třída přesnosti mapování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ěřítko výkresové části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: 100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oužité přístroje a pomůcky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pcon GTS 7, GPS Trimble R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oužitý software a hardwar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MGEO 7.1.3, Groma 8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oužité předpisy, jiná literatura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SN 01 3411, Metodický návod a další resortní předpisy, Směrnice ČD, a.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Přílohy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Seznam souřadnic bodů trasy na CD,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ab/>
                              <w:t>Digitální výkresy na CD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ab/>
                              <w:t>Mapový list s kresbou tisk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Datum vyhotovení TZ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4. července 20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Zhotovitelé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rdlička spol. s r.o., pracoviště Strakonic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 xml:space="preserve">Ověřil: </w:t>
                            </w:r>
                            <w:r>
                              <w:rPr/>
                              <w:t xml:space="preserve">Ing. M. Klečka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35.4pt;mso-wrap-distance-left:9.05pt;mso-wrap-distance-right:9.05pt;mso-wrap-distance-top:0pt;mso-wrap-distance-bottom:0pt;margin-top:9.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pracovatelé jednotlivých částí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ěření v terénu provedli M. Hauserová, J.Sýkora a J. Mašek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pracování provedl J. Mašek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statn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Souřadnicový systém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JTSK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Výškový systém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pv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řesnost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ývalá 3.třída přesnosti mapování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Měřítko výkresové části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: 1000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oužité přístroje a pomůcky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pcon GTS 7, GPS Trimble R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oužitý software a hardware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MGEO 7.1.3, Groma 8.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oužité předpisy, jiná literatura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ČSN 01 3411, Metodický návod a další resortní předpisy, Směrnice ČD, a.s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</w:t>
                      </w:r>
                      <w:r>
                        <w:rPr>
                          <w:b w:val="false"/>
                          <w:sz w:val="20"/>
                        </w:rPr>
                        <w:t>Přílohy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Seznam souřadnic bodů trasy na CD,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ab/>
                        <w:t>Digitální výkresy na CD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ab/>
                        <w:t>Mapový list s kresbou tiske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Datum vyhotovení TZ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</w:rPr>
                        <w:t>14. července 2009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Zhotovitelé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rdlička spol. s r.o., pracoviště Strakonice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</w:rPr>
                        <w:t xml:space="preserve">Ověřil: </w:t>
                      </w:r>
                      <w:r>
                        <w:rPr/>
                        <w:t xml:space="preserve">Ing. M. Klečka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39" w:right="386" w:gutter="0" w:header="357" w:top="72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Rnd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64" w:hanging="0"/>
      <w:rPr>
        <w:rFonts w:ascii="Tahoma" w:hAnsi="Tahoma" w:cs="Tahoma"/>
        <w:b/>
        <w:b/>
        <w:spacing w:val="20"/>
        <w:sz w:val="14"/>
      </w:rPr>
    </w:pPr>
    <w:r>
      <w:rPr>
        <w:rFonts w:cs="Tahoma" w:ascii="Tahoma" w:hAnsi="Tahoma"/>
        <w:b/>
        <w:spacing w:val="20"/>
        <w:sz w:val="14"/>
      </w:rPr>
    </w:r>
  </w:p>
  <w:p>
    <w:pPr>
      <w:pStyle w:val="Footer"/>
      <w:ind w:left="1077" w:hanging="0"/>
      <w:rPr>
        <w:rFonts w:ascii="Tahoma" w:hAnsi="Tahoma" w:cs="Tahoma"/>
        <w:b/>
        <w:b/>
        <w:spacing w:val="20"/>
        <w:sz w:val="14"/>
      </w:rPr>
    </w:pPr>
    <w:r>
      <w:rPr>
        <w:rFonts w:cs="Tahoma" w:ascii="Tahoma" w:hAnsi="Tahoma"/>
        <w:b/>
        <w:spacing w:val="20"/>
        <w:sz w:val="14"/>
      </w:rPr>
      <w:t xml:space="preserve">HRDLIČKA spol. s r.o., </w:t>
    </w:r>
    <w:r>
      <w:rPr>
        <w:rFonts w:cs="Tahoma" w:ascii="Tahoma" w:hAnsi="Tahoma"/>
        <w:spacing w:val="20"/>
        <w:sz w:val="14"/>
      </w:rPr>
      <w:t>Tetín 45, 26601 Beroun</w:t>
    </w:r>
  </w:p>
  <w:p>
    <w:pPr>
      <w:pStyle w:val="Footer"/>
      <w:ind w:left="1077" w:hanging="0"/>
      <w:rPr>
        <w:rFonts w:ascii="Tahoma" w:hAnsi="Tahoma" w:cs="Tahoma"/>
        <w:b/>
        <w:b/>
        <w:spacing w:val="20"/>
        <w:sz w:val="14"/>
      </w:rPr>
    </w:pPr>
    <w:r>
      <w:rPr>
        <w:rFonts w:cs="Tahoma" w:ascii="Tahoma" w:hAnsi="Tahoma"/>
        <w:b/>
        <w:spacing w:val="20"/>
        <w:sz w:val="14"/>
      </w:rPr>
      <w:t>Ředitelství Praha,</w:t>
    </w:r>
    <w:r>
      <w:rPr>
        <w:rFonts w:cs="Tahoma" w:ascii="Tahoma" w:hAnsi="Tahoma"/>
        <w:spacing w:val="20"/>
        <w:sz w:val="14"/>
      </w:rPr>
      <w:t>Za Lužinami 1084/33, 155 00 Praha 5 – Stodůlky, www.hrdlicka.cz</w:t>
    </w:r>
  </w:p>
  <w:p>
    <w:pPr>
      <w:pStyle w:val="Footer"/>
      <w:ind w:left="1077" w:hanging="0"/>
      <w:rPr>
        <w:rFonts w:ascii="Tahoma" w:hAnsi="Tahoma" w:cs="Tahoma"/>
        <w:spacing w:val="20"/>
        <w:sz w:val="14"/>
      </w:rPr>
    </w:pPr>
    <w:r>
      <w:rPr>
        <w:rFonts w:cs="Tahoma" w:ascii="Tahoma" w:hAnsi="Tahoma"/>
        <w:spacing w:val="20"/>
        <w:sz w:val="14"/>
      </w:rPr>
      <w:t>tel.: +420 235 521 822 - 5, fax: +420 235 521 827, e-mail:hrdlicka@hrdlicka.cz</w:t>
    </w:r>
  </w:p>
  <w:p>
    <w:pPr>
      <w:pStyle w:val="Footer"/>
      <w:ind w:left="1077" w:hanging="0"/>
      <w:rPr>
        <w:rFonts w:ascii="Tahoma" w:hAnsi="Tahoma" w:cs="Tahoma"/>
        <w:spacing w:val="20"/>
        <w:sz w:val="14"/>
      </w:rPr>
    </w:pPr>
    <w:r>
      <w:rPr>
        <w:rFonts w:cs="Tahoma" w:ascii="Tahoma" w:hAnsi="Tahoma"/>
        <w:spacing w:val="20"/>
        <w:sz w:val="14"/>
      </w:rPr>
      <w:t xml:space="preserve">bankovní spojení: KB Beroun, č.ú.:300345131/0100,IČO:18601227, DIČ:CZ18601227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-180" w:hanging="0"/>
      <w:rPr>
        <w:rFonts w:ascii="Swis721 BlkRnd BT;Arial Black" w:hAnsi="Swis721 BlkRnd BT;Arial Black" w:cs="Swis721 BlkRnd BT;Arial Black"/>
        <w:color w:val="00008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113665</wp:posOffset>
          </wp:positionV>
          <wp:extent cx="3590925" cy="1143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2" r="-10" b="-312"/>
                  <a:stretch>
                    <a:fillRect/>
                  </a:stretch>
                </pic:blipFill>
                <pic:spPr bwMode="auto">
                  <a:xfrm>
                    <a:off x="0" y="0"/>
                    <a:ext cx="359092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399665" cy="56324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spacing w:lineRule="atLeast" w:line="240"/>
      <w:ind w:left="-180" w:hanging="0"/>
      <w:rPr>
        <w:rFonts w:ascii="Swis721 BlkRnd BT;Arial Black" w:hAnsi="Swis721 BlkRnd BT;Arial Black" w:eastAsia="Swis721 BlkRnd BT;Arial Black" w:cs="Swis721 BlkRnd BT;Arial Black"/>
        <w:color w:val="000080"/>
      </w:rPr>
    </w:pPr>
    <w:r>
      <w:rPr>
        <w:rFonts w:eastAsia="Swis721 BlkRnd BT;Arial Black" w:cs="Swis721 BlkRnd BT;Arial Black" w:ascii="Swis721 BlkRnd BT;Arial Black" w:hAnsi="Swis721 BlkRnd BT;Arial Black"/>
        <w:color w:val="000080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31:00Z</dcterms:created>
  <dc:creator>Martin Málek</dc:creator>
  <dc:description/>
  <dc:language>en-US</dc:language>
  <cp:lastModifiedBy>Máša</cp:lastModifiedBy>
  <cp:lastPrinted>2009-06-18T11:37:00Z</cp:lastPrinted>
  <dcterms:modified xsi:type="dcterms:W3CDTF">2009-07-15T05:28:00Z</dcterms:modified>
  <cp:revision>57</cp:revision>
  <dc:subject/>
  <dc:title/>
</cp:coreProperties>
</file>