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ernizace trati Veselí nad Lužnicí - Tábor,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část, úsek Doubí u Tábora - Tábo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S 55-02-01 Doubí u Tábora - Tábor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OK, TK, HDP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atum zahájení stavby:17.1.200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atum ukončení stavby:31.7.2009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abelovou knihu plánů vytvořil :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object w:dxaOrig="2752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25.45pt;width:173.75pt;height:77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5609481" r:id="rId2"/>
        </w:obje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8"/>
          <w:szCs w:val="48"/>
        </w:rPr>
        <w:t xml:space="preserve">                            </w:t>
      </w:r>
      <w:r>
        <w:rPr>
          <w:rFonts w:cs="Arial" w:ascii="Arial" w:hAnsi="Arial"/>
          <w:b/>
          <w:sz w:val="48"/>
          <w:szCs w:val="48"/>
        </w:rPr>
        <w:t>Plzeň s.r.o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08:00Z</dcterms:created>
  <dc:creator>plch</dc:creator>
  <dc:description/>
  <dc:language>en-US</dc:language>
  <cp:lastModifiedBy>plch</cp:lastModifiedBy>
  <cp:lastPrinted>2010-01-14T17:59:00Z</cp:lastPrinted>
  <dcterms:modified xsi:type="dcterms:W3CDTF">2010-01-17T12:19:00Z</dcterms:modified>
  <cp:revision>5</cp:revision>
  <dc:subject/>
  <dc:title>Modernizace trati Veselí nad Lužnicí - Tábor,</dc:title>
</cp:coreProperties>
</file>